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769048254"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84566122"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30686324"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902952899"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182407211"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19465192"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409324835"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457405182"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406692302"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053069660"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79566067"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53725877"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2143572868"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429685982"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84306397"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402003563"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702566544"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045929385"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52192087"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566235436"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683034878"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907164752"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99650533"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390828730"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935526152"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210042103"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311686120"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2107063103"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664637908"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369324750"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576459536"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508025676"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925661297"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291695785"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392259147"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681802793"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297194863"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649702392"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379889045"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922713597"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329942917"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214977808"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169823724"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376698755"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860853308"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2083321103"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257778369"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829324601"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2051713513"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773709041"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065872416"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2039036016"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2117018459"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404030444"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877787098"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796977501"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072501216"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756756354"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2124522834"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2040164577"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202931501"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7496230"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2111929387"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2089954411"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2065758903"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647734253"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760055210"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750077616"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288493184"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858388663"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064981380"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026849494"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825150281"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239651372"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737927410"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2015867361"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960260749"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255468453"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616550848"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2134855856"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240311835"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831777340"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704710966"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496147411"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427436106"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672274238"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037111812"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845437907"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479369869"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345836631"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664082131"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2018111139"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1083489751"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233721367"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521934459"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1258938796"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580952347"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518710412"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063718681"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471234706"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586734392"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