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600" w:before="150" w:after="150"/>
        <w:ind w:left="0" w:right="0" w:hanging="0"/>
        <w:jc w:val="left"/>
        <w:rPr/>
      </w:pPr>
      <w:r>
        <w:rPr>
          <w:rFonts w:eastAsia="Helvetica Neue;Courier New" w:cs="Helvetica Neue;Courier New" w:ascii="Helvetica Neue;Courier New" w:hAnsi="Helvetica Neue;Courier New"/>
          <w:b w:val="false"/>
          <w:i w:val="false"/>
          <w:caps w:val="false"/>
          <w:smallCaps w:val="false"/>
          <w:color w:val="747474"/>
          <w:spacing w:val="0"/>
          <w:sz w:val="42"/>
          <w:szCs w:val="42"/>
          <w:shd w:fill="FFFFFF" w:val="clear"/>
          <w:lang w:val="en-US" w:eastAsia="zh-CN"/>
        </w:rPr>
        <w:t xml:space="preserve">    </w:t>
      </w:r>
      <w:r>
        <w:rPr>
          <w:rFonts w:ascii="Helvetica Neue;Courier New" w:hAnsi="Helvetica Neue;Courier New" w:cs="Helvetica Neue;Courier New" w:eastAsia="Helvetica Neue;Courier New"/>
          <w:b w:val="false"/>
          <w:i w:val="false"/>
          <w:caps w:val="false"/>
          <w:smallCaps w:val="false"/>
          <w:color w:val="747474"/>
          <w:spacing w:val="0"/>
          <w:sz w:val="42"/>
          <w:szCs w:val="42"/>
          <w:shd w:fill="FFFFFF" w:val="clear"/>
        </w:rPr>
        <w:t>小学儿童教育心理学期末</w:t>
      </w:r>
      <w:r>
        <w:rPr>
          <w:rFonts w:ascii="Helvetica Neue;Courier New" w:hAnsi="Helvetica Neue;Courier New" w:cs="Helvetica Neue;Courier New"/>
          <w:b w:val="false"/>
          <w:i w:val="false"/>
          <w:caps w:val="false"/>
          <w:smallCaps w:val="false"/>
          <w:color w:val="747474"/>
          <w:spacing w:val="0"/>
          <w:sz w:val="42"/>
          <w:szCs w:val="42"/>
          <w:shd w:fill="FFFFFF" w:val="clear"/>
          <w:lang w:eastAsia="zh-CN"/>
        </w:rPr>
        <w:t>复习</w:t>
      </w:r>
      <w:r>
        <w:rPr>
          <w:rFonts w:ascii="Helvetica Neue;Courier New" w:hAnsi="Helvetica Neue;Courier New" w:cs="Helvetica Neue;Courier New" w:eastAsia="Helvetica Neue;Courier New"/>
          <w:b w:val="false"/>
          <w:i w:val="false"/>
          <w:caps w:val="false"/>
          <w:smallCaps w:val="false"/>
          <w:color w:val="747474"/>
          <w:spacing w:val="0"/>
          <w:sz w:val="42"/>
          <w:szCs w:val="42"/>
          <w:shd w:fill="FFFFFF" w:val="clear"/>
        </w:rPr>
        <w:t>辅导</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主要是介绍课程的期末考试的考试形式、考试依据、命题要求及考试题型等，帮助大家梳理小学儿童教育心理学课程的复习思路，解答复习中遇到的问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关于小学儿童教育心理学的形成性考核册</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对于小学儿童教育心理学的形成性考核册，希望大家认真对待，如果没有完成的，请大家抓紧时间认真完成，对于复习和考试还是针对性的帮助的。</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小学儿童教育心理学课程期末复习与考试命题的依据</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课程的教学大纲和文字主教材《小学儿童教育心理学》（郭德俊主编，中央电大出版社</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00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年</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0</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月第一版）为课程基础性复习材料，</w:t>
      </w:r>
      <w:hyperlink r:id="rId2">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小学儿童教育心理学课程教学大纲</w:t>
        </w:r>
      </w:hyperlink>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和考核说明对于课程复习和考试有指导性作用。而中央电大杂志社出版的《期末复习指导》对于期末复习考试都有重要的参考作用。</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小学儿童教育心理学课程考核要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要求考生初步了解小学儿童教育心理学的基本概念和基本理论；掌握小学儿童教育心理学中提出的对教育、教学的原则和方法；自觉运用小学儿童教育心理学中的基本理论和方法分析和解决小学教育教学中的实际问题。本课程的考试按照认知能力，分为识记、了解、理解、掌握四个层次进行命题。各认知层次的含义如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是对于基本概念、基础知识能恰当地表述。</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了解相关基础知识和基本理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在识记的基础上，掌握本课程的理论，并对有关问题进行正确的阐释。</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是指能够运用基础知识、基本理论去分析和解释小学教育教学中的基本问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小学儿童教育心理学期末考试题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期末考试题型为五种：</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选择题（包括单选和多选题，每题</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共</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0</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名词解释（每题</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共</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0</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判断题（每题</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共</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6</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简答题（从</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个题中选</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个完成，共</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5</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论述题（共</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0</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期末考试试题样例及规范解答</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一、选择题（将正确答案的字母序号填入括号内）</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以下属于学习的是（　）。</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A</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个子长高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B</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不怕见生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C</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记住英语单词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D</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每天跑步</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BC</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用饿猫逃出笼箱的著名实验，解释试误学习现象的心理学家是（　）。</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A</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苛勒</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B</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巴甫洛夫</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C</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斯金纳</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D</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桑代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D</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二、名词解释</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技能</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技能是指学习者在特定目标指引下，通过练习而逐渐熟练掌握的、对已有的知识经验加以运用的操作程序。</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观察法</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观察法又叫自然观察法，它是在自然条件下，对心理现象和行为进行有目的、有计划地考察、记录和分析的一种方法。</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三、判断（在正确的叙述后面打√，在错误的叙述后面打╳）。</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研究表明，智力在全人口中的表现呈正态分布。（　）</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小学儿童在认知风格上存在个体差异，是教师因材施教必须考虑的重要心理变量。（　）</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四、简答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简述现代课堂学习管理的应遵循的基本原则。</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现代课堂学习管理一般遵循四条原则：</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了解学生的需要；</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建立积极的师生关系和同伴关系；</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实施有效的教学措施，促进最佳学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建立课堂规范。</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皮亚杰把人的思维发展分为哪些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答案：皮亚杰把人的思维发展分为四个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感知运动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前运算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具体运算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形式运算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五、论述题</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试论述技能的形成和知识掌握的关系。</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技能的形成与知识的掌握是有密切联系的。技能的形成是以掌握知识为必要条件的，掌</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握知识不仅要掌握陈述性知识，更为重要的是掌握程序性知识，人们掌握的知识越巩固，越有助于技能的形成。反之，技能一经形成又会促进对新知识的掌握。</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但是，技能的形成与知识的掌握又有区别。具体表现在：</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从基本结构看，知识是符号所代表的概念、命题与原理的意义，掌握知识的关键是理解符号所表征的意义（即认知内容）；技能是对知识进行应用的程序，其基本结构是动作或产生式，形成技能的关键是对应用知识的方法的正确应用。</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从输入输出看，知识是相对静态的，容易用言语表达清楚；技能是相对动态的，通常难以用言语表达清楚。</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从意识控制程度看，知识的意识控制程度较高，激活速度较慢，往往是有意识的搜寻过程；技能的意识控制程度较低，激活速度较快。</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从学习速度看，知识学习速度较快，能够在短时期内突飞猛进或积累，但遗忘也较快；技能学习速度较慢，需要大量的练习才会达到熟练技巧的程度。技能的保持也比知识要牢固的多。</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5</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从记忆贮存看，知识的贮存呈现网络性，知识具有结构化、层次化的特点，知识的迁移具有叠加扩充的特性；技能的贮存呈现模块性，技能的迁移具有序列转移的特性。</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联系实际谈谈如何矫正儿童退缩型问题行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矫正儿童退缩型问题行为应当做到：</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要把增强退缩型问题行为儿童的自信心作为矫正工作的中心环节。增强自信心的途径包括：经常为这类儿童提供表现他们长处的机会；适当教给该类儿童自我分析的技巧，使他们正确认识个人的潜在能力；通过自信心训练，消除个人的不满情绪和自卑心理。例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要帮助儿童分析他们遭受挫折的主客观原因，引导他们在克服困难中锻炼意志、陶冶性格、增强对于挫折的耐受力。例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3</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引导该类儿童积极参加社交活动，培养他们乐观开朗的情绪和重视友谊、互相帮助的意识，以逐步改变孤独、郁闷的消极性格。例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4</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培养良好的兴趣，改变退缩型儿童的消极的自我心态和个性倾向。例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欢迎大家积极参与呀。</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小学儿童教育心理学各章的考核内容与考核要求</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3">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一章　小学儿童教育心理学概述</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观察法、调查法、实验法、行动研究法和个案法。</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教育心理学的学科性质、研究对象和研究内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教育心理学的发展大致经历的三个阶段以及各个阶段的代表人物和代表著作。</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小学儿童教育心理学的内容及研究原则。</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五种常用研究方法的特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儿童教育心理学的研究对象。</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4">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二章　小学儿童的身心发展</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认知、注意（有意注意和无意注意）、记忆（有意记忆和无意记忆、形象记忆和抽象记忆、机械记忆和意义记忆）、偶发现象、思维、情绪和情感、社会性、社会认知、个体差异、认知风格、人格、气质、性格。</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小学儿童身体发展的表现和促进小学儿童身体发展的主要因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儿童认知发展的特点，着重理解小学生的注意、记忆、言语、思维和想象的发展；皮亚杰的思维发展四个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儿童的情绪、情感发展的特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儿童的社会性发展的特点。包括</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1</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小学儿童的社会认知发展：小学儿童的自我意识（自我评价、自我体验），小学儿童对社会关系的认识（对他人的认识、对权威关系的认识、对友谊的认识，如赛尔曼的儿童友谊发展的五阶段）。</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r>
        <w:rPr>
          <w:rFonts w:eastAsia="Helvetica Neue;Courier New" w:cs="Helvetica Neue;Courier New" w:ascii="Helvetica Neue;Courier New" w:hAnsi="Helvetica Neue;Courier New"/>
          <w:b w:val="false"/>
          <w:i w:val="false"/>
          <w:caps w:val="false"/>
          <w:smallCaps w:val="false"/>
          <w:color w:val="747474"/>
          <w:spacing w:val="0"/>
          <w:sz w:val="21"/>
          <w:szCs w:val="21"/>
          <w:shd w:fill="FFFFFF" w:val="clear"/>
        </w:rPr>
        <w:t>2</w:t>
      </w: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小学儿童的社会性交往（亲子交往、同伴交往的特点与同伴团体的特点及同伴团体对儿童的影响、师生交往）。</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儿童个体差异的表现，包括认知差异；人格差异和性别差异。理解“因材施教”的必要性。</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5">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三章　学习心理</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学习、顿悟、意义学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人类学习的特点，理解小学生学习的特点与类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有代表性的行为主义学习理论（包括巴甫洛夫经典条件反射、桑代克的联结主义、斯金纳的操作性条件反射、班杜拉的社会学习理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格式塔的顿悟说、布鲁纳的发现学习理论、奥苏伯尔的接受学习理论。联系实际理解建构主义学习理论的主要内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联系实际理解人本主义学习理论（罗杰斯的学习理论、马斯洛的学习理论）。</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6">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四章　知识的获得与应用</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知识、陈述性知识、图式、程序性知识、概念、概念学习、概念形成、概念同化、原理、原理学习、发现学习、接受学习、迁移、顺向迁移和逆向迁移、正迁移和负迁移。</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的种类，概念学习的形式，迁移的类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知识的分类及表征（包括陈述性知识及其表征和程序性知识及其表征），了解有代表性的知识学习过程观点：加涅的学习与记忆信息加工模型，梅耶的学习过程模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知识迁移与应用的关系、了解知识迁移与应用的有效条件。</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原理学习的主要形式（发现学习和接受学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为了帮助学生有效地掌握概念，应如何进行概念教学（或概念教学应该注意的方面）；掌握影响原理学习的因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促进知识迁移与应用的教学原则。</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7">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五章　问题解决与创造性</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问题解决、定势、功能固着、创造性、原型启发、头脑风暴法。</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问题解决的特点；创造性的特征。</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有代表性的问题解决理论（如信息加工理论和现代认知理论等）。联系实际，掌握问题解决的过程。了解创造性的组成成分。</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影响解决问题的因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影响儿童创造性发展的因素及如何培养儿童创造性。</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8">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六章　技能的形成</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技能、动作技能、智力技能、高原现象。</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技能学习的意义；了解技能的种类，了解动作技能的基本成分和种类，了解智力技能的五个层次；了解有代表性的动作技能理论和智力技能理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动作技能和智力技能的关系；理解技能的形成与知识的掌握的区别与联系。</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联系实际掌握动作技能的形成过程与标志；联系实际掌握如何培养动作技能。</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智力技能形成的特征，联系实际掌握如何培养智力技能。</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9">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七章　品德的形成与培养</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品德、自律、他律、习俗水平。</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品德的心理结构及其特点；了解有代表性的品德发展理论（皮亚杰的品德发展阶段理论和柯尔伯格的道德发展理论）。理解品德因素（包括道德认识、道德情感、道德意志、道德行为）的发展；了解造成学生不良品德的因素（环境因素和主观因素）；了解学生不良品德的类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品德的特点，道德与品德的关系。</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联系实际理解培养学生良好品德的心理学技术；理解道德行为的训练（包括道德行为的掌握、道德行为习惯的养成和道德意志的培养）。联系实际理解矫正不良品德的心理学依据。</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10">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八章　学习策略</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学习策略、复述策略、艾宾浩斯遗忘曲线、系列位置效应、精加工策略、位置记忆法、组织策略、计划和监控策略。</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几种有代表性的关于学习策略的成分及层次的观点（如迈克卡的学习策略分类系统等）；了解常用的精加工策略和组织策略；了解学习策略教学的内容和措施。</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影响学习策略掌握和运用的因素；理解学习策略教学应遵循的基本原则，识记个人效能感。</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为了保证有效复述，学生在学习过程中应注意的方面；联系实际理解计划与监控策略。</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11">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九章　学习的动力机制</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动机、学习动机、成就目标、成就动机、情绪、好奇、兴趣、愉快、焦虑。</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学习动机的分类；了解情绪与情感的区别与联系，情绪的三个成分；了解课堂教学中最基本的情绪因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动机的特征；理解学习动机与学习目的、学习行为、学习效果的关系；理解相关的动机理论（强化理论、成就目标理论、成就动机理论、归因理论）的具体内容及其代表人物；联系实际掌握如何培养和激发学生的学习动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掌握情绪对学习的影响；联系实际掌握课堂教学中调节学生情绪的策略。</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12">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十章　教学设计的心理学问题</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教学设计、教学目标、表现性目标、个别化教学、合作学习、课堂评价、成长记录袋。</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教学目标分类理论（布卢姆的教学目标分类体系和加涅的学习结果分类系统）。</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不同教学目标呈现的效果；了解教学内容的组织呈现（布鲁纳的螺旋式教学内容组织和加涅的层级教学内容组织）。</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不同知识类型的教学设计的要求。</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课堂设计的形式以及影响课堂设计的因素。</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课堂教学组织形式，了解如何进行合作学习的教学设计。</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课堂评价功能、模式、形式及评价结果的报告形式（对课堂教学的量的评价和质的评价）。</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成长记录袋的类型和特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成长记录袋评价的优劣。</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联系实际理解教学目标设计的心理学技术；联系实际掌握成长记录袋的设计与生成。</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13">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十一章　课堂学习管理</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课堂学习管理、课堂气氛、微波效应、移情、期望、课堂纪律、课堂中的问题行为。</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课堂学习管理在教学中的地位和功能；了解课堂气氛的类型；了解教师的领导作风与课堂气氛，掌握创造良好课堂气氛的条件；了解学生遵守纪律的心理发展历程；了解引发课堂问题行为的因素及如何对课堂学习中的问题行为的调控。</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课堂学习管理的基本原则及影响课堂学习管理的因素。理解课堂纪律的功能和类型；联系实际掌握维持课堂纪律的基本策略。</w:t>
      </w:r>
    </w:p>
    <w:p>
      <w:pPr>
        <w:pStyle w:val="Style14"/>
        <w:keepNext w:val="false"/>
        <w:keepLines w:val="false"/>
        <w:widowControl/>
        <w:spacing w:lineRule="atLeast" w:line="300" w:before="0" w:after="150"/>
        <w:jc w:val="left"/>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w:t>
      </w:r>
      <w:hyperlink r:id="rId14">
        <w:r>
          <w:rPr>
            <w:rStyle w:val="InternetLink"/>
            <w:rFonts w:ascii="Helvetica Neue;Courier New" w:hAnsi="Helvetica Neue;Courier New" w:cs="Helvetica Neue;Courier New" w:eastAsia="Helvetica Neue;Courier New"/>
            <w:b w:val="false"/>
            <w:i w:val="false"/>
            <w:caps w:val="false"/>
            <w:smallCaps w:val="false"/>
            <w:color w:val="3D3D3D"/>
            <w:spacing w:val="0"/>
            <w:sz w:val="21"/>
            <w:szCs w:val="21"/>
            <w:u w:val="none"/>
            <w:shd w:fill="FFFFFF" w:val="clear"/>
          </w:rPr>
          <w:t>第十二章　学生和教师的心理健康</w:t>
        </w:r>
      </w:hyperlink>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识记概念心理健康、趋－避式冲突、角色混淆、角色冲突、工作压力、工作倦怠、职业生涯。</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了解心理健康的基本标准；了解小学生心理发展的主要矛盾；了解教师小学生心理辅导活动应注意的内容；了解小学教师心理健康问题的重要性；了解小学教师存在的心理健康问题；了解角色冲突的类型；了解教师角色的内容。</w:t>
      </w:r>
    </w:p>
    <w:p>
      <w:pPr>
        <w:pStyle w:val="Style14"/>
        <w:keepNext w:val="false"/>
        <w:keepLines w:val="false"/>
        <w:widowControl/>
        <w:spacing w:lineRule="atLeast" w:line="300" w:before="0" w:after="150"/>
        <w:jc w:val="left"/>
        <w:rPr>
          <w:rFonts w:ascii="Helvetica Neue;Courier New" w:hAnsi="Helvetica Neue;Courier New" w:eastAsia="Helvetica Neue;Courier New" w:cs="Helvetica Neue;Courier New"/>
          <w:b w:val="false"/>
          <w:b w:val="false"/>
          <w:i w:val="false"/>
          <w:i w:val="false"/>
          <w:caps w:val="false"/>
          <w:smallCaps w:val="false"/>
          <w:color w:val="747474"/>
          <w:spacing w:val="0"/>
          <w:sz w:val="21"/>
          <w:szCs w:val="21"/>
          <w:shd w:fill="FFFFFF" w:val="clear"/>
        </w:rPr>
      </w:pPr>
      <w:r>
        <w:rPr>
          <w:rFonts w:ascii="Helvetica Neue;Courier New" w:hAnsi="Helvetica Neue;Courier New" w:cs="Helvetica Neue;Courier New" w:eastAsia="Helvetica Neue;Courier New"/>
          <w:b w:val="false"/>
          <w:i w:val="false"/>
          <w:caps w:val="false"/>
          <w:smallCaps w:val="false"/>
          <w:color w:val="747474"/>
          <w:spacing w:val="0"/>
          <w:sz w:val="21"/>
          <w:szCs w:val="21"/>
          <w:shd w:fill="FFFFFF" w:val="clear"/>
        </w:rPr>
        <w:t>　　理解小学生心理健康问题的主要表现；掌握影响小学儿童心理健康的因素；理解保持和促进小学生心理健康的意义和措施；理解如何矫正儿童退缩型问题行为。理解教师的工作压力和工作倦怠；理解教师职业生涯发展中困境；联系实际理解如何维护小学教师的心理健康。</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decorative"/>
    <w:pitch w:val="default"/>
  </w:font>
  <w:font w:name="宋体">
    <w:charset w:val="86"/>
    <w:family w:val="auto"/>
    <w:pitch w:val="default"/>
  </w:font>
  <w:font w:name="Liberation Sans">
    <w:altName w:val="Arial"/>
    <w:charset w:val="01"/>
    <w:family w:val="swiss"/>
    <w:pitch w:val="variable"/>
  </w:font>
  <w:font w:name="Helvetica Neue">
    <w:altName w:val="Courier Ne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page/view.php?id=15951" TargetMode="External"/><Relationship Id="rId3" Type="http://schemas.openxmlformats.org/officeDocument/2006/relationships/hyperlink" Target="http://hebei.ouchn.cn/mod/page/view.php?id=15954" TargetMode="External"/><Relationship Id="rId4" Type="http://schemas.openxmlformats.org/officeDocument/2006/relationships/hyperlink" Target="http://hebei.ouchn.cn/mod/page/view.php?id=15955" TargetMode="External"/><Relationship Id="rId5" Type="http://schemas.openxmlformats.org/officeDocument/2006/relationships/hyperlink" Target="http://hebei.ouchn.cn/mod/page/view.php?id=15956" TargetMode="External"/><Relationship Id="rId6" Type="http://schemas.openxmlformats.org/officeDocument/2006/relationships/hyperlink" Target="http://hebei.ouchn.cn/mod/page/view.php?id=15957" TargetMode="External"/><Relationship Id="rId7" Type="http://schemas.openxmlformats.org/officeDocument/2006/relationships/hyperlink" Target="http://hebei.ouchn.cn/mod/page/view.php?id=15958" TargetMode="External"/><Relationship Id="rId8" Type="http://schemas.openxmlformats.org/officeDocument/2006/relationships/hyperlink" Target="http://hebei.ouchn.cn/mod/page/view.php?id=15959" TargetMode="External"/><Relationship Id="rId9" Type="http://schemas.openxmlformats.org/officeDocument/2006/relationships/hyperlink" Target="http://hebei.ouchn.cn/mod/page/view.php?id=15960" TargetMode="External"/><Relationship Id="rId10" Type="http://schemas.openxmlformats.org/officeDocument/2006/relationships/hyperlink" Target="http://hebei.ouchn.cn/mod/page/view.php?id=15961" TargetMode="External"/><Relationship Id="rId11" Type="http://schemas.openxmlformats.org/officeDocument/2006/relationships/hyperlink" Target="http://hebei.ouchn.cn/mod/page/view.php?id=15962" TargetMode="External"/><Relationship Id="rId12" Type="http://schemas.openxmlformats.org/officeDocument/2006/relationships/hyperlink" Target="http://hebei.ouchn.cn/mod/page/view.php?id=15963" TargetMode="External"/><Relationship Id="rId13" Type="http://schemas.openxmlformats.org/officeDocument/2006/relationships/hyperlink" Target="http://hebei.ouchn.cn/mod/page/view.php?id=15964" TargetMode="External"/><Relationship Id="rId14" Type="http://schemas.openxmlformats.org/officeDocument/2006/relationships/hyperlink" Target="http://hebei.ouchn.cn/mod/page/view.php?id=15965"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5-11-17T08:5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