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965729307"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207656328"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1655464348"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1106629592"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754087286"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560508230"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1334993454"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32381896"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2113153014"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060902074"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879797716"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828461193"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536528507"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517092633"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329749899"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572522164"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207900014"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497709969"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568724006"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799107963"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712628610"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761215358"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2054582315"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810577353"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394199409"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568778376"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171360687"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261918809"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228226124"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596943016"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290577348"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546446753"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783642424"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200190493"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939596147"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901977424"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2071548761"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666881644"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621004867"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41612554"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880253918"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878840280"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81854771"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596285377"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570347664"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758696488"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2043015882"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257336435"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802707260"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381873284"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759002666"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447445485"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147413078"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625133321"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031793254"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249977534"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873034587"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417258876"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897178155"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377337006"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178024964"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237663348"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351726633"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2101943170"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593457673"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146875737"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747946350"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967345211"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737018954"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568937965"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400195867"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2122644003"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09263704"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225714927"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479942323"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106775114"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18702965"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567093775"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707636379"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574494763"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828177667"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1294583897"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881298804"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523702883"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938164867"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1065807401"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890518927"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2118274045"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1663755827"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697667936"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265445037"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656391484"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1514193987"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1317501833"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1207332474"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888877171"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1354374662"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345331382"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1632923863"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968359115"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