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3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、单选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诺依曼结构形成了计算机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发展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结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基本结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逻辑结构新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结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人电脑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小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小巨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运算速度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相当于人的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远远高于人的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等同于人的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低于人的运算速度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领域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未经处理的基本素材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模拟数据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办公室自动化是计算机的一大应用领域，按计算机应用的分类，它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科学计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辅助设计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实时控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微型计算机中，字符编码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应用最普遍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C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汉字编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补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四组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依次为二进制、八进制和十六进制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9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9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组成了一个完备的计算机系统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器和运算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机和外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存储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和软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进制数的最小单位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位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i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不属于输入设备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光笔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执行某种操作的命令就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令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令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设计语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四项中，计算机外（辅）存储器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RA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高速缓存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ROM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的内存容量可能不同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计算容量的基本单位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器、控制器和寄存器都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算术逻辑单元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累加器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PU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IP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以微处理器为核心，配上存储器、输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/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输出接口电路及系统总线而组成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算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软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微型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资源管理器中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剪切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能剪切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剪切文件或文件夹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无论怎样都不能剪切系统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为迅速找到文件和文件夹，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应先使用的命令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搜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一个应用程序窗口被最小化后，该应用程序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暂停运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被关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终止运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继续运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命名的规定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可用允许的字符、数字或汉字命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可用字符、数字或汉字命名，文件名最多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字符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中不能有空格和间隔符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."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可用所有的字符、数字或汉字命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环境下，要将整个屏幕画面全部复制到剪贴板中所使用的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rint Screen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Page U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 + F4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 + Spac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对于选定的文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移动，不可以复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复制，不可以移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同时进行移动和复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移动或复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用微软拼音输入法编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时，如果需要进行中英文切换，可以使用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组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+Alt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空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trl+del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Shift+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空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电子工作表中，最小操作单元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个区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行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列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个单元格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假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的内容为数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的内容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公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$B$2+B$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值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0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5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要将选中的音频播放图标，设置为播放时隐藏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工具播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播幻灯片的作用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利用网络模式播放幻灯片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以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线用户共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常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展台播放幻灯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幻灯片模板播放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7.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被认为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前身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万维网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ARPANET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HTTP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APPLE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可以查看网络参数的配置以及网卡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A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pconfig /mac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ipconfig /all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ipconfig /allmac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ipconfig /registerdns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般传输速率最低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域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城域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局域网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者传输速率一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W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，以下哪种说法是错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W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采用的主要传输协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HTTP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W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以超文本方式组织网络多媒体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访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器可以使用统一的图形用户界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访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器不需要知道服务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中按地址栏后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停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，浏览器将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的页面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断正在浏览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的链接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浏览器窗口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2.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主要功能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接收、发送电子邮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搜索网上信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创建电子邮件账户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加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认证技术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脸识别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字签名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邮件中是否存在木马病毒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息认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关于计算机病毒的叙述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一段程序，它是程序设计者由于考虑不周而造成的错误程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能够扩散，但不会传染给已感染过这种病毒的计算机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由计算机系统运行混乱造成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可以预防和消除的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从技术上讲，计算机安全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实体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员人身安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符合网络道德规范的行为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给敌方发送大量垃圾邮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译别人的邮箱密码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经朋友同意，在网上为其发布求婚广告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不经本人允许，将其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女友亲吻的照片发布在网上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哪种类型的文件因为它们本身就是以压缩格式存储的，因而很难进行压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AV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M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X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本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JPG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哪个不是多媒体技术的典型应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游戏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的存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会议系统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娱乐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把一台普通的计算机变成多媒体计算机，要解决的关键技术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数据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码和解码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网络交换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音频数据的实时处理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音频数据的输出技术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页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组是用于完成一系列的绘画功能，但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填充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喷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音频文件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删除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pple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更名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anana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er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隐藏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属性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WordNH22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档的标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对计算机基础…思考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为段前与段后间距都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1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磅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档的标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对计算机基础…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双下划线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表格的最后添加一个空白列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XJ230.DOCX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完成以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将除标题以外的正文中所有段落首行缩进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字符，段后间距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0.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行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设置竖排文本框标题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字处理概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：字间距加宽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磅、隶书、小二号；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文本框高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宽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，设置环绕方式为四周型和右对齐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12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每门课程的最高分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每门课程的平均分（不保留小数）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、演示文稿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按要求完成以下操作：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切换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立方体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排练计时时间限制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钟之内完成，进行幻灯片放映并观察效果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六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6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某模拟网站的主页地址是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pcbookcn.com/article/index.htm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打开该网页浏览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现代办公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栏目中的第一篇文章，并将该文档的内容以单个文档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mht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格式保存到考生文件夹下，并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xdbg.mht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.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本地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ntrane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包括所有不使用代理服务器的站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七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8.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中，新建一个账户，具体操作如下：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姓名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xiao zhang</w:t>
      </w:r>
    </w:p>
    <w:p>
      <w:pPr>
        <w:pStyle w:val="Normal"/>
        <w:autoSpaceDE w:val="false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邮箱地址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xiaozhang@163.com 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密码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2345</w:t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八、计算机多媒体技术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18"/>
        </w:rPr>
        <w:t>49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该文件夹下有若干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文件夹使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后的文件名叫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.rar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它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jc w:val="left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06:00Z</dcterms:created>
  <dc:creator>SkyUN.Org</dc:creator>
  <dc:description/>
  <cp:keywords/>
  <dc:language>en-US</dc:language>
  <cp:lastModifiedBy>SkyUN.Org</cp:lastModifiedBy>
  <dcterms:modified xsi:type="dcterms:W3CDTF">2017-07-04T03:16:00Z</dcterms:modified>
  <cp:revision>6</cp:revision>
  <dc:subject/>
  <dc:title/>
</cp:coreProperties>
</file>